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pent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cii de tip service la Sistemul de avertizare incendiu ESSER aferent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22"/>
          <w:szCs w:val="22"/>
        </w:rPr>
        <w:t>Centrala cu Ciclu Combinat – CTE Bucuresti Vest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UMIRE PRESTAT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.........……………………………..................…………………...................................................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ind w:left="4788" w:hanging="478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ind w:left="4788" w:hanging="478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ind w:left="4788" w:hanging="4788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 1. Lista de cantitati de servicii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127"/>
        <w:gridCol w:w="808"/>
        <w:gridCol w:w="1080"/>
        <w:gridCol w:w="1170"/>
        <w:gridCol w:w="1080"/>
        <w:gridCol w:w="1170"/>
        <w:gridCol w:w="1170"/>
      </w:tblGrid>
      <w:tr>
        <w:trPr>
          <w:trHeight w:val="375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RT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NUMIRE SERVICII</w:t>
              <w:b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/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antitate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T lei (fara TVA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IN CARE:</w:t>
            </w:r>
          </w:p>
        </w:tc>
      </w:tr>
      <w:tr>
        <w:trPr>
          <w:trHeight w:val="273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CONTRAC-TANT GENE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UBCON-TRAC-TANT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…</w:t>
            </w:r>
            <w:r>
              <w:rPr>
                <w:bCs/>
                <w:color w:val="000000"/>
                <w:sz w:val="20"/>
                <w:szCs w:val="20"/>
              </w:rPr>
              <w:t>..……</w:t>
            </w:r>
          </w:p>
        </w:tc>
      </w:tr>
      <w:tr>
        <w:trPr>
          <w:trHeight w:val="15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3x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ervicii de mentenanta programata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Revizie anuala cu inlocuire de piese de schimb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rvicii conform anexa nr. 5 a caietului de sarcin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Revizie trimestriala (conform anexa nr.4 la Caietul de sarcini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Servicii de mentenanta accidentala  </w:t>
            </w:r>
            <w:r>
              <w:rPr>
                <w:sz w:val="20"/>
                <w:szCs w:val="20"/>
                <w:lang w:val="fr-FR" w:eastAsia="en-US"/>
              </w:rPr>
              <w:t>(conform anexa nr.6  la Caietul de sarcini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Verificari on-site si diagnoza defec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a-DK" w:eastAsia="en-US"/>
              </w:rPr>
            </w:pPr>
            <w:r>
              <w:rPr>
                <w:sz w:val="20"/>
                <w:szCs w:val="20"/>
                <w:lang w:val="da-DK" w:eastAsia="en-US"/>
              </w:rPr>
              <w:t>Remedieri software, reparatii hardwar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 w:eastAsia="en-US"/>
              </w:rPr>
              <w:t>Servicii de Inlocuiri componente de camp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aloare piese schimb ce urmeaza a fi inlocuite - conform TABEL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TAL    lei (fara T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 2. Lista de cantitati de piese de schimb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985</wp:posOffset>
                </wp:positionV>
                <wp:extent cx="6069330" cy="6236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623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4889"/>
                              <w:gridCol w:w="810"/>
                              <w:gridCol w:w="990"/>
                              <w:gridCol w:w="1080"/>
                              <w:gridCol w:w="1080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enumire piesa de schimb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AN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ret unitar (lei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ret 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le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odul electronic pentru buton IQ8MCP cu releu, fara izolator cod 804906 (conform anexa 7 a caietului de sarcini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hd w:fill="FFFFFF" w:val="clear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Modul electronic pentru buton exterior, cu izolator cod 804473.10 (conform anexa 8 a caietului de sarcini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hd w:fill="FFFFFF" w:val="clear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pt-BR" w:eastAsia="en-US"/>
                                    </w:rPr>
                                    <w:t>Carcasa pentru declansator manual, cod 704802 (conform anexa 9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a caietului de sarcini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pt-BR"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pt-BR" w:eastAsia="en-US"/>
                                    </w:rPr>
                                    <w:t>Carcasa pentru declansator manual, cod: 704900 (conform anexa 1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a caietului de sarcini</w:t>
                                  </w:r>
                                  <w:r>
                                    <w:rPr>
                                      <w:color w:val="000000"/>
                                      <w:lang w:val="pt-BR"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hd w:fill="FFFFFF" w:val="clear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pt-BR" w:eastAsia="en-US"/>
                                    </w:rPr>
                                    <w:t>Detector optic de fum cu izolator cod 8023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(conform anexa 1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a caietului de sarcini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hd w:fill="FFFFFF" w:val="clear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pt-BR" w:eastAsia="en-US"/>
                                    </w:rPr>
                                    <w:t>Detector multicriterial O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val="pt-BR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pt-BR" w:eastAsia="en-US"/>
                                    </w:rPr>
                                    <w:t>T IQ8Quad cu izolator cod 802374 (conform anexa 12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a caietului de sarcini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pt-BR"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hd w:fill="FFFFFF" w:val="clear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Detector multicriterial OT IQ8Quad cu izolator cod : 802373 (conform anexa 13 a caietului de sarcini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oclu standard pentru detectoare IQ8Qaud cod: 80559 (conform anexa 14 a caietului de sarcini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Detector module 0.10% m DM-TP-10L pentru centrale aspiratie, cod 801542.10 (conform anexa 1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a caietului de sarcini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84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TOTAL  (</w:t>
                                  </w:r>
                                  <w:r>
                                    <w:rPr/>
                                    <w:t>lei fara TVA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OTE: (1) Valoarea pieselor de schimb prevazute in TABELUL 2 este inclusa in TABELUL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2) In derularea contractului se vor deconta numai piesele de schimb efectiv inlocuit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491.05pt;mso-wrap-distance-left:9pt;mso-wrap-distance-right:9pt;mso-wrap-distance-top:0pt;mso-wrap-distance-bottom:0pt;margin-top:10.55pt;mso-position-vertical-relative:text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4889"/>
                        <w:gridCol w:w="810"/>
                        <w:gridCol w:w="990"/>
                        <w:gridCol w:w="1080"/>
                        <w:gridCol w:w="1080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enumire piesa de schimb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AN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et unitar (lei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et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lei)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odul electronic pentru buton IQ8MCP cu releu, fara izolator cod 804906 (conform anexa 7 a caietului de sarcini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hd w:fill="FFFFFF" w:val="clear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Modul electronic pentru buton exterior, cu izolator cod 804473.10 (conform anexa 8 a caietului de sarcini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hd w:fill="FFFFFF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pt-BR" w:eastAsia="en-US"/>
                              </w:rPr>
                              <w:t>Carcasa pentru declansator manual, cod 704802 (conform anexa 9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 xml:space="preserve"> a caietului de sarcini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pt-BR"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pt-BR" w:eastAsia="en-US"/>
                              </w:rPr>
                              <w:t>Carcasa pentru declansator manual, cod: 704900 (conform anexa 10</w:t>
                            </w:r>
                            <w:r>
                              <w:rPr>
                                <w:color w:val="000000"/>
                              </w:rPr>
                              <w:t xml:space="preserve"> a caietului de sarcini</w:t>
                            </w:r>
                            <w:r>
                              <w:rPr>
                                <w:color w:val="000000"/>
                                <w:lang w:val="pt-BR"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hd w:fill="FFFFFF" w:val="clear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pt-BR"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pt-BR" w:eastAsia="en-US"/>
                              </w:rPr>
                              <w:t>Detector optic de fum cu izolator cod 8023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(conform anexa 11</w:t>
                            </w:r>
                            <w:r>
                              <w:rPr>
                                <w:color w:val="000000"/>
                              </w:rPr>
                              <w:t xml:space="preserve"> a caietului de sarcini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hd w:fill="FFFFFF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pt-BR" w:eastAsia="en-US"/>
                              </w:rPr>
                              <w:t>Detector multicriterial O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pt-BR" w:eastAsia="en-US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pt-BR" w:eastAsia="en-US"/>
                              </w:rPr>
                              <w:t>T IQ8Quad cu izolator cod 802374 (conform anexa 12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 xml:space="preserve"> a caietului de sarcini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pt-BR"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hd w:fill="FFFFFF" w:val="clear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Detector multicriterial OT IQ8Quad cu izolator cod : 802373 (conform anexa 13 a caietului de sarcini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oclu standard pentru detectoare IQ8Qaud cod: 80559 (conform anexa 14 a caietului de sarcini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Detector module 0.10% m DM-TP-10L pentru centrale aspiratie, cod 801542.10 (conform anexa 15</w:t>
                            </w:r>
                            <w:r>
                              <w:rPr>
                                <w:color w:val="000000"/>
                              </w:rPr>
                              <w:t xml:space="preserve"> a caietului de sarcini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84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TOTAL  (</w:t>
                            </w:r>
                            <w:r>
                              <w:rPr/>
                              <w:t>lei fara TV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NOTE: (1) Valoarea pieselor de schimb prevazute in TABELUL 2 este inclusa in TABELUL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2) In derularea contractului se vor deconta numai piesele de schimb efectiv inlocuit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RTA FURNIZO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9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Perioada de garantie tehnica acordata pentru interventii – conform prevederilor din caietul de sarcini (cap X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ERTA FURNIZO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estare servicii:  CTE Bucuresti V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diţii de plată :  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Model de contract prezentat de achizitor 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ŢII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FURNIZOR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Celina Marcas</cp:lastModifiedBy>
  <cp:lastPrinted>2018-02-14T11:30:00Z</cp:lastPrinted>
  <dcterms:modified xsi:type="dcterms:W3CDTF">2020-05-12T07:27:00Z</dcterms:modified>
  <cp:revision>962</cp:revision>
  <dc:subject/>
  <dc:title>DENUMIRE PRODUS</dc:title>
</cp:coreProperties>
</file>